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4670" cy="87439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une 17, 2010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hange order cost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llowing is the scope for all the changes occurred in the Guarenas Power Plant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EDC - Guarenas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 #1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cope Changes Narrativ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us Date: 17 June 2010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General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ajor scope change components are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itional LM 6000 GTG installation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itional liquid fuel treatment, storage, and containment facilities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itional water treatment and storage facilities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ace allocation only for 2 additional gas compressors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lant arrangement included in the TSD for the original 3 GTGs scope is dimensioned as being 232 ft by 555 ft = 128,760 sq ft.  The developed property areas, including roads, to allow for the additional facilities included in CO #1 result in an increase in the total developed property area of approximately 75% to 80%!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dditional LM6000 GTG Installatio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ajor components of this change are: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>A 2</w:t>
      </w:r>
      <w:r>
        <w:rPr>
          <w:rFonts w:cs="Arial" w:ascii="Arial" w:hAnsi="Arial"/>
          <w:sz w:val="24"/>
          <w:szCs w:val="24"/>
          <w:vertAlign w:val="superscript"/>
        </w:rPr>
        <w:t>nd</w:t>
      </w:r>
      <w:r>
        <w:rPr>
          <w:rFonts w:cs="Arial" w:ascii="Arial" w:hAnsi="Arial"/>
          <w:sz w:val="24"/>
          <w:szCs w:val="24"/>
        </w:rPr>
        <w:t xml:space="preserve"> LM6000 and all ancillary facilities were added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>A 3</w:t>
      </w:r>
      <w:r>
        <w:rPr>
          <w:rFonts w:cs="Arial" w:ascii="Arial" w:hAnsi="Arial"/>
          <w:sz w:val="24"/>
          <w:szCs w:val="24"/>
          <w:vertAlign w:val="superscript"/>
        </w:rPr>
        <w:t>rd</w:t>
      </w:r>
      <w:r>
        <w:rPr>
          <w:rFonts w:cs="Arial" w:ascii="Arial" w:hAnsi="Arial"/>
          <w:sz w:val="24"/>
          <w:szCs w:val="24"/>
        </w:rPr>
        <w:t xml:space="preserve"> GSU of the same capacity of the previous 2 GSUs was added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ubstation and tie-in was extensively expanded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  <w:u w:val="single"/>
        </w:rPr>
        <w:t>Additional Liquid Fuel Treatment, Storage, and Containment Facilitie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ajor components of this change are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tensive liquid fuel unloading facilities were added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quid fuel treatment facilities were expanded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liquid fuel unloading shed was added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iquid fuel treatment shed was expanded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aw liquid fuel storage tank increased in capacity from 500,000 gallons to 750,000 gallons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eated liquid fuel storage tank increased in capacity from 200,000 gallons to 300,000 gallons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liquid fuel containment facilities total capacity increased from 700,000 gallons to 1,050,000 gallons – an increase of 50%!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  <w:u w:val="single"/>
        </w:rPr>
        <w:t>Additional Water Treatment and Storage Facilitie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ajor components of this change are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ter treatment facilities were expanded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ater treatment building was expanded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aw/fire water storage tank capacity increased from 250,000 gallons to 1,000,000 gallons – an increase of 300%!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demineralized water storage tank increased from a single 21,000 gallons fiberglass tank to a 250,000 gallons stainless steel field erected tank – an increase of 1100%!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ice </w:t>
      </w:r>
    </w:p>
    <w:p>
      <w:pPr>
        <w:pStyle w:val="Normal"/>
        <w:rPr/>
      </w:pPr>
      <w:r>
        <w:rPr>
          <w:rFonts w:cs="Arial" w:ascii="Arial" w:hAnsi="Arial"/>
        </w:rPr>
        <w:t>Cost Estimate for Adding a LM6000PC</w:t>
        <w:tab/>
        <w:tab/>
        <w:tab/>
        <w:t>$ 6,771,900</w:t>
        <w:tab/>
        <w:t>BsF 24,577,909</w:t>
      </w:r>
    </w:p>
    <w:p>
      <w:pPr>
        <w:pStyle w:val="Normal"/>
        <w:rPr/>
      </w:pPr>
      <w:r>
        <w:rPr>
          <w:rFonts w:cs="Arial" w:ascii="Arial" w:hAnsi="Arial"/>
        </w:rPr>
        <w:t xml:space="preserve">Cost Estimate for additional Liquid Fuel Treatment </w:t>
        <w:tab/>
        <w:tab/>
        <w:t xml:space="preserve">$ 3,493,890 </w:t>
        <w:tab/>
        <w:t>BsF 9,617,907</w:t>
      </w:r>
    </w:p>
    <w:p>
      <w:pPr>
        <w:pStyle w:val="Normal"/>
        <w:rPr/>
      </w:pPr>
      <w:r>
        <w:rPr>
          <w:rFonts w:cs="Arial" w:ascii="Arial" w:hAnsi="Arial"/>
        </w:rPr>
        <w:t xml:space="preserve">Cost Estimate for Add'l Water Treatment </w:t>
        <w:tab/>
        <w:tab/>
        <w:tab/>
        <w:t>$ 1,796,780</w:t>
        <w:tab/>
        <w:t>BsF 5,790,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st Estimate for adding gas compressors e installation</w:t>
        <w:tab/>
        <w:t>$ 8,319,600</w:t>
        <w:tab/>
        <w:t>BsF 22,577,9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st Estimate for add'l HV</w:t>
        <w:tab/>
        <w:tab/>
        <w:tab/>
        <w:tab/>
        <w:tab/>
        <w:t>$ 2,660,000</w:t>
        <w:tab/>
        <w:t xml:space="preserve"> BsF 2,560,7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TOTAL</w:t>
        <w:tab/>
        <w:tab/>
        <w:tab/>
        <w:tab/>
        <w:tab/>
        <w:t>$23,042,170</w:t>
        <w:tab/>
        <w:t>BsF 65,124,42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Price includes the Freight of the extra unit as well as the BO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nationalization and custom cost are not includ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22:56:00Z</dcterms:created>
  <dc:creator>Joaquin Mavares</dc:creator>
  <dc:description/>
  <cp:keywords/>
  <dc:language>en-US</dc:language>
  <cp:lastModifiedBy>Joaquin Mavares</cp:lastModifiedBy>
  <dcterms:modified xsi:type="dcterms:W3CDTF">2010-06-17T23:21:00Z</dcterms:modified>
  <cp:revision>2</cp:revision>
  <dc:subject/>
  <dc:title/>
</cp:coreProperties>
</file>